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8 жовтня 2025 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ня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: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1.  Зняти з контролю рішення міської ради від 27.03.2019 №3609 «Про прийняття відумерлої спадщини до комунальної власності територіальної громади міста Кривого Рогу», як виконане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2. Внести проєкти рішень №№28-40, які підготовлені управлінням комунальної власності виконкому міської ради та проєкти рішень №№41-89, які підготовлені департаментом регулювання містобудівної діяльності та земельних відносин на пленарне засідання LX</w:t>
      </w:r>
      <w:r>
        <w:rPr>
          <w:szCs w:val="28"/>
          <w:lang w:val="en-US"/>
        </w:rPr>
        <w:t>V</w:t>
      </w:r>
      <w:r>
        <w:rPr>
          <w:szCs w:val="28"/>
        </w:rPr>
        <w:t>ІІІ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3.   Оприлюднити висновки відповідно до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b/>
          <w:b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</w:t>
      </w:r>
      <w:r>
        <w:rPr>
          <w:szCs w:val="28"/>
        </w:rPr>
        <w:t>прийняти висновки комісії у зазначеній редакції й оприлюднити їх відповідно до чинного законодав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lha Shcherbakova</cp:lastModifiedBy>
  <cp:lastPrinted>2025-10-27T15:52:00Z</cp:lastPrinted>
  <dcterms:modified xsi:type="dcterms:W3CDTF">2025-10-27T14:22:00Z</dcterms:modified>
  <cp:revision>101</cp:revision>
  <dc:subject/>
  <dc:title/>
</cp:coreProperties>
</file>